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78105</wp:posOffset>
                </wp:positionV>
                <wp:extent cx="3147060" cy="86106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U YAYININ 5846 SAYILI FİKİR VE SANAT ESERLERİ KANUNU’NA GÖRE HER HAKKI T.C. TURİZM BAKANLIĞI’NA AİTTİR. GERÇEK VE TÜZEL KİŞİLER TARAFINDAN İZİNSİZ ÇOĞALTILAMAZ VE DAĞITILAMA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8pt;height:67.8pt;mso-wrap-distance-left:9.05pt;mso-wrap-distance-right:9.05pt;mso-wrap-distance-top:0pt;mso-wrap-distance-bottom:0pt;margin-top:6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BU YAYININ 5846 SAYILI FİKİR VE SANAT ESERLERİ KANUNU’NA GÖRE HER HAKKI T.C. TURİZM BAKANLIĞI’NA AİTTİR. GERÇEK VE TÜZEL KİŞİLER TARAFINDAN İZİNSİZ ÇOĞALTILAMAZ VE DAĞITILAMA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6430</wp:posOffset>
                </wp:positionH>
                <wp:positionV relativeFrom="paragraph">
                  <wp:posOffset>74930</wp:posOffset>
                </wp:positionV>
                <wp:extent cx="3336290" cy="86741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86741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>Ministry of Tourism, Republic of Turkey reserves all the rights of this publication. Unauthorised duplication or distribution of this publication is prohibited under Law No: 58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68.3pt;mso-wrap-distance-left:9.05pt;mso-wrap-distance-right:9.05pt;mso-wrap-distance-top:0pt;mso-wrap-distance-bottom:0pt;margin-top:5.9pt;mso-position-vertical-relative:text;margin-left:250.9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>Ministry of Tourism, Republic of Turkey reserves all the rights of this publication. Unauthorised duplication or distribution of this publication is prohibited under Law No: 5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989330</wp:posOffset>
                </wp:positionV>
                <wp:extent cx="3153410" cy="593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YAYIN NO              :   2002 /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ublication No       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8.3pt;height:46.7pt;mso-wrap-distance-left:9.05pt;mso-wrap-distance-right:9.05pt;mso-wrap-distance-top:0pt;mso-wrap-distance-bottom:0pt;margin-top:77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YAYIN NO              :   2002 /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ublication No  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989330</wp:posOffset>
                </wp:positionV>
                <wp:extent cx="3336290" cy="593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ISSN – 1300 - 69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7pt;height:46.7pt;mso-wrap-distance-left:9.05pt;mso-wrap-distance-right:9.05pt;mso-wrap-distance-top:0pt;mso-wrap-distance-bottom:0pt;margin-top:7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t>ISSN – 1300 - 6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629410</wp:posOffset>
                </wp:positionV>
                <wp:extent cx="6536690" cy="14160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14160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AYIN VE BİLGİ TALEPLERİ İÇİN – For Publication and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ADRES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TELEFON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eleph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FAKS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.C. TURİZM BAKANLIĞI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YATIRIMLAR GENEL MÜDÜRLÜĞÜ                 + (312) 212 83 00                    </w:t>
                              <w:tab/>
                              <w:t xml:space="preserve">                               + (312) 212 20 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İSMET İNÖNÜ BULVARI                                     + (312) 212 83 95                                                    + (312) 212 83 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 : 5        KAT : 3 – 4                                        + (312) 212 83 00 / 24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06100         EMEK / ANKARA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111.5pt;mso-wrap-distance-left:9.05pt;mso-wrap-distance-right:9.05pt;mso-wrap-distance-top:0pt;mso-wrap-distance-bottom:0pt;margin-top:128.3pt;mso-position-vertical-relative:text;margin-left:-1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AYIN VE BİLGİ TALEPLERİ İÇİN – For Publication and 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ADRES –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Address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                                          TELEFON –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Telephon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                                          FAKS –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Fax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.C. TURİZM BAKANLIĞI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YATIRIMLAR GENEL MÜDÜRLÜĞÜ                 + (312) 212 83 00                    </w:t>
                        <w:tab/>
                        <w:t xml:space="preserve">                               + (312) 212 20 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İSMET İNÖNÜ BULVARI                                     + (312) 212 83 95                                                    + (312) 212 83 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 : 5        KAT : 3 – 4                                        + (312) 212 83 00 / 24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06100         EMEK / ANKARA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092450</wp:posOffset>
                </wp:positionV>
                <wp:extent cx="6536690" cy="501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- Post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E-Mail  :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istatistik@turizm.gov.t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Internet Web  :  http:// www.turizm.gov.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39.5pt;mso-wrap-distance-left:9.05pt;mso-wrap-distance-right:9.05pt;mso-wrap-distance-top:0pt;mso-wrap-distance-bottom:0pt;margin-top:243.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- Posta</w:t>
                      </w:r>
                      <w:r>
                        <w:rPr>
                          <w:rFonts w:cs="Arial" w:ascii="Arial" w:hAnsi="Arial"/>
                        </w:rPr>
                        <w:t xml:space="preserve"> / E-Mail  :  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istatistik@turizm.gov.tr</w:t>
                        </w:r>
                      </w:hyperlink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Internet Web  :  http:// www.turizm.gov.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639185</wp:posOffset>
                </wp:positionV>
                <wp:extent cx="6536690" cy="57156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57156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YÖNETİ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– Management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VERİ HAZIRLAMA VE DEĞERLENDİRM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– Data Processing Sta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450.05pt;mso-wrap-distance-left:9.05pt;mso-wrap-distance-right:9.05pt;mso-wrap-distance-top:0pt;mso-wrap-distance-bottom:0pt;margin-top:286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YÖNETİM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– Management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VERİ HAZIRLAMA VE DEĞERLENDİRM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– Data Processing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4110990</wp:posOffset>
                </wp:positionV>
                <wp:extent cx="6328410" cy="1482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ENEL MÜDÜ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Superintended                                                 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. ADNAN MARAŞLI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GENEL MÜDÜR YARDIMCISI -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puty  Superintended              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KUDRET ARSLAN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İRE BAŞKAN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Head of Department                                      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İLEK DURGUNA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ŞUBE MÜDÜR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Head of Section                                              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RHAN BULDAĞ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ŞUBE MÜDÜRÜ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Head of Section                                              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İMMET AYON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116.7pt;mso-wrap-distance-left:9.05pt;mso-wrap-distance-right:9.05pt;mso-wrap-distance-top:0pt;mso-wrap-distance-bottom:0pt;margin-top:323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ENEL MÜDÜR</w:t>
                      </w:r>
                      <w:r>
                        <w:rPr>
                          <w:rFonts w:cs="Arial" w:ascii="Arial" w:hAnsi="Arial"/>
                        </w:rPr>
                        <w:t xml:space="preserve"> – Superintended                                                 :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M. ADNAN MARAŞLI       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GENEL MÜDÜR YARDIMCISI - </w:t>
                      </w:r>
                      <w:r>
                        <w:rPr>
                          <w:rFonts w:cs="Arial" w:ascii="Arial" w:hAnsi="Arial"/>
                        </w:rPr>
                        <w:t xml:space="preserve">Deputy  Superintended              :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KUDRET ARSLAN 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İRE BAŞKANI</w:t>
                      </w:r>
                      <w:r>
                        <w:rPr>
                          <w:rFonts w:cs="Arial" w:ascii="Arial" w:hAnsi="Arial"/>
                        </w:rPr>
                        <w:t xml:space="preserve"> – Head of Department                                      :    </w:t>
                      </w:r>
                      <w:r>
                        <w:rPr>
                          <w:rFonts w:cs="Arial" w:ascii="Arial" w:hAnsi="Arial"/>
                          <w:b/>
                        </w:rPr>
                        <w:t>DİLEK DURGUNAY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ŞUBE MÜDÜRÜ</w:t>
                      </w:r>
                      <w:r>
                        <w:rPr>
                          <w:rFonts w:cs="Arial" w:ascii="Arial" w:hAnsi="Arial"/>
                        </w:rPr>
                        <w:t xml:space="preserve"> – Head of Section                                              :    </w:t>
                      </w:r>
                      <w:r>
                        <w:rPr>
                          <w:rFonts w:cs="Arial" w:ascii="Arial" w:hAnsi="Arial"/>
                          <w:b/>
                        </w:rPr>
                        <w:t>ORHAN BULDAĞ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ŞUBE MÜDÜRÜ</w:t>
                      </w:r>
                      <w:r>
                        <w:rPr>
                          <w:rFonts w:cs="Arial" w:ascii="Arial" w:hAnsi="Arial"/>
                        </w:rPr>
                        <w:t xml:space="preserve"> – Head of Section                                              :    </w:t>
                      </w:r>
                      <w:r>
                        <w:rPr>
                          <w:rFonts w:cs="Arial" w:ascii="Arial" w:hAnsi="Arial"/>
                          <w:b/>
                        </w:rPr>
                        <w:t>HİMMET AYON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</wp:posOffset>
                </wp:positionH>
                <wp:positionV relativeFrom="paragraph">
                  <wp:posOffset>6122670</wp:posOffset>
                </wp:positionV>
                <wp:extent cx="6328410" cy="3128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Rİ DEĞERLENDİRM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 Data Evaluation   : 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İZZET UĞURL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İstatistikçi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tatisticia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ERİ HAZIRLAM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–  Data Processing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AMDİ ÇATAK           Şef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-</w:t>
                            </w:r>
                            <w:r>
                              <w:rPr>
                                <w:rFonts w:cs="Arial" w:ascii="Arial" w:hAnsi="Arial"/>
                              </w:rPr>
                              <w:t>Chi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NEBİ AKAR                Veri Haz.Kont. İş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.-Data Op. Co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RHAN GÜÇSAVAŞ   Memur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-Offic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URAY TOPAÇ          Operatör              -</w:t>
                            </w:r>
                            <w:r>
                              <w:rPr>
                                <w:rFonts w:cs="Arial" w:ascii="Arial" w:hAnsi="Arial"/>
                              </w:rPr>
                              <w:t>Ope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ÇİĞDEM İNCE            Operatör             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pera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46.3pt;mso-wrap-distance-left:9.05pt;mso-wrap-distance-right:9.05pt;mso-wrap-distance-top:0pt;mso-wrap-distance-bottom:0pt;margin-top:482.1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ERİ DEĞERLENDİRME</w:t>
                      </w:r>
                      <w:r>
                        <w:rPr>
                          <w:rFonts w:cs="Arial" w:ascii="Arial" w:hAnsi="Arial"/>
                        </w:rPr>
                        <w:t xml:space="preserve"> –  Data Evaluation   : </w:t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İZZET UĞURLU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İstatistikçi   </w:t>
                      </w: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tatisticia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VERİ HAZIRLAMA</w:t>
                      </w:r>
                      <w:r>
                        <w:rPr>
                          <w:rFonts w:cs="Arial" w:ascii="Arial" w:hAnsi="Arial"/>
                        </w:rPr>
                        <w:t xml:space="preserve">           –  Data Processing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HAMDİ ÇATAK           Şef  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-</w:t>
                      </w:r>
                      <w:r>
                        <w:rPr>
                          <w:rFonts w:cs="Arial" w:ascii="Arial" w:hAnsi="Arial"/>
                        </w:rPr>
                        <w:t>Chie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NEBİ AKAR                Veri Haz.Kont. İşl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.-Data Op. Co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ERHAN GÜÇSAVAŞ   Memur </w:t>
                      </w:r>
                      <w:r>
                        <w:rPr>
                          <w:rFonts w:cs="Arial" w:ascii="Arial" w:hAnsi="Arial"/>
                        </w:rPr>
                        <w:t xml:space="preserve">                -Offic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NURAY TOPAÇ          Operatör              -</w:t>
                      </w:r>
                      <w:r>
                        <w:rPr>
                          <w:rFonts w:cs="Arial" w:ascii="Arial" w:hAnsi="Arial"/>
                        </w:rPr>
                        <w:t>Operato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ÇİĞDEM İNCE            Operatör              -</w:t>
                      </w:r>
                      <w:r>
                        <w:rPr>
                          <w:rFonts w:cs="Arial" w:ascii="Arial" w:hAnsi="Arial"/>
                        </w:rPr>
                        <w:t xml:space="preserve">Opera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9399905</wp:posOffset>
                </wp:positionV>
                <wp:extent cx="6536690" cy="501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5016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500  ADET BASTIRILMIŞTIR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 500 has prin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7pt;height:39.5pt;mso-wrap-distance-left:9.05pt;mso-wrap-distance-right:9.05pt;mso-wrap-distance-top:0pt;mso-wrap-distance-bottom:0pt;margin-top:740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500  ADET BASTIRILMIŞTIR.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                                     500 has prin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atistik@turizm.gov.tr" TargetMode="External"/><Relationship Id="rId3" Type="http://schemas.openxmlformats.org/officeDocument/2006/relationships/hyperlink" Target="mailto:istatistik@turizm.gov.t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9:05:00Z</dcterms:created>
  <dc:creator>TURİZM BAKANLIĞI</dc:creator>
  <dc:description/>
  <dc:language>en-US</dc:language>
  <cp:lastModifiedBy>Orhan BULDAĞ</cp:lastModifiedBy>
  <cp:lastPrinted>2002-05-03T12:03:00Z</cp:lastPrinted>
  <dcterms:modified xsi:type="dcterms:W3CDTF">2002-08-05T12:57:00Z</dcterms:modified>
  <cp:revision>3</cp:revision>
  <dc:subject/>
  <dc:title/>
</cp:coreProperties>
</file>